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39"/>
        <w:gridCol w:w="1639"/>
        <w:gridCol w:w="1654"/>
      </w:tblGrid>
      <w:tr>
        <w:trPr>
          <w:trHeight w:val="255" w:hRule="atLeast"/>
        </w:trPr>
        <w:tc>
          <w:tcPr>
            <w:tcW w:w="6585" w:type="dxa"/>
            <w:gridSpan w:val="4"/>
            <w:tcBorders/>
            <w:shd w:fill="ED181E" w:val="clear"/>
            <w:vAlign w:val="center"/>
          </w:tcPr>
          <w:p>
            <w:pPr>
              <w:pStyle w:val="NormalWeb"/>
              <w:spacing w:before="0" w:after="280"/>
              <w:jc w:val="center"/>
              <w:textAlignment w:val="top"/>
              <w:rPr/>
            </w:pPr>
            <w:r>
              <w:rPr>
                <w:b/>
                <w:bCs/>
                <w:color w:val="ED181E"/>
                <w:sz w:val="48"/>
                <w:szCs w:val="48"/>
              </w:rPr>
              <w:t xml:space="preserve">My </w:t>
            </w:r>
            <w:r>
              <w:rPr>
                <w:rFonts w:cs="Boulder" w:ascii="Boulder" w:hAnsi="Boulder"/>
                <w:b/>
                <w:bCs/>
                <w:sz w:val="48"/>
                <w:szCs w:val="48"/>
              </w:rPr>
              <w:t>Put your Title Here</w:t>
            </w:r>
            <w:r>
              <w:rPr>
                <w:b/>
                <w:bCs/>
                <w:color w:val="ED181E"/>
                <w:sz w:val="48"/>
                <w:szCs w:val="48"/>
              </w:rPr>
              <w:t xml:space="preserve"> Here</w:t>
            </w:r>
          </w:p>
          <w:p>
            <w:pPr>
              <w:pStyle w:val="NormalWeb"/>
              <w:spacing w:before="280" w:after="0"/>
              <w:jc w:val="center"/>
              <w:textAlignment w:val="top"/>
              <w:rPr>
                <w:color w:val="ED181E"/>
              </w:rPr>
            </w:pPr>
            <w:r>
              <w:rPr>
                <w:color w:val="ED181E"/>
              </w:rPr>
              <w:t>Your sub title and teacher's name here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81915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>
          <w:trHeight w:val="147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8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9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11" name="Image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2" name="Image1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3" name="Image13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4" name="Image14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5" name="Image1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6" name="Image16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7" name="Image17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8" name="Image18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9" name="Image19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0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1" name="Image21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2" name="Image22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3" name="Image23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4" name="Image24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0"/>
      </w:tblGrid>
      <w:tr>
        <w:trPr/>
        <w:tc>
          <w:tcPr>
            <w:tcW w:w="6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mfc.k12.ca.us/finishmrpatch/ugriffin%2Fdone/ashley.htm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mfc.k12.ca.us/finishmrpatch/ugriffin%2Fdone/daniel.html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smfc.k12.ca.us/finishmrpatch/ugriffin%2Fdone/danny.html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smfc.k12.ca.us/finishmrpatch/ugriffin%2Fdone/dion.html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smfc.k12.ca.us/finishmrpatch/ugriffin%2Fdone/dominic.html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smfc.k12.ca.us/finishmrpatch/ugriffin%2Fdone/elsa.html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smfc.k12.ca.us/finishmrpatch/ugriffin%2Fdone/edgar.html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smfc.k12.ca.us/finishmrpatch/ugriffin%2Fdone/heath.html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smfc.k12.ca.us/finishmrpatch/ugriffin%2Fdone/jackeli.html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smfc.k12.ca.us/finishmrpatch/ugriffin%2Fdone/elaine.html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smfc.k12.ca.us/finishmrpatch/ugriffin%2Fdone/manusu.html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smfc.k12.ca.us/finishmrpatch/ugriffin%2Fdone/megan.html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smfc.k12.ca.us/finishmrpatch/ugriffin%2Fdone/julie.html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smfc.k12.ca.us/finishmrpatch/ugriffin%2Fdone/matt.html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smfc.k12.ca.us/finishmrpatch/ugriffin%2Fdone/mich.html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smfc.k12.ca.us/finishmrpatch/ugriffin%2Fdone/michel.html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smfc.k12.ca.us/finishmrpatch/ugriffin%2Fdone/scott.html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smfc.k12.ca.us/finishmrpatch/ugriffin%2Fdone/michae.html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smfc.k12.ca.us/finishmrpatch/ugriffin%2Fdone/nicole.html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smfc.k12.ca.us/finishmrpatch/ugriffin%2Fdone/yanira.html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smfc.k12.ca.us/finishmrpatch/ugriffin%2Fdone/sebast.html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smfc.k12.ca.us/finishmrpatch/ugriffin%2Fdone/tara.html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smfc.k12.ca.us/finishmrpatch/ugriffin%2Fdone/socorro.html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52:00Z</dcterms:created>
  <dc:creator>Patrick Mooney</dc:creator>
  <dc:description/>
  <cp:keywords/>
  <dc:language>en-US</dc:language>
  <cp:lastModifiedBy>Patrick Mooney</cp:lastModifiedBy>
  <dcterms:modified xsi:type="dcterms:W3CDTF">2009-09-28T18:52:00Z</dcterms:modified>
  <cp:revision>2</cp:revision>
  <dc:subject/>
  <dc:title>Your Title Here</dc:title>
</cp:coreProperties>
</file>